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EM"/>
        <w:jc w:val="center"/>
        <w:rPr>
          <w:rFonts w:ascii="Times New Roman" w:hAnsi="Times New Roman" w:cs="Times New Roman"/>
          <w:b/>
          <w:b/>
          <w:bCs/>
          <w:sz w:val="4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24"/>
        </w:rPr>
        <w:t>ПБ 11-555-03</w:t>
      </w:r>
    </w:p>
    <w:p>
      <w:pPr>
        <w:pStyle w:val="OEM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ind w:left="139" w:firstLine="139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24"/>
        </w:rPr>
      </w:pPr>
      <w:bookmarkStart w:id="0" w:name="sub_1000"/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24"/>
        </w:rPr>
        <w:t xml:space="preserve">Правила безопасности </w:t>
      </w:r>
    </w:p>
    <w:p>
      <w:pPr>
        <w:pStyle w:val="Style21"/>
        <w:ind w:left="139" w:firstLine="139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24"/>
        </w:rPr>
        <w:t xml:space="preserve">при производстве порошков </w:t>
      </w:r>
    </w:p>
    <w:p>
      <w:pPr>
        <w:pStyle w:val="Style21"/>
        <w:ind w:left="139" w:firstLine="139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24"/>
        </w:rPr>
        <w:t>и пудр из алюминия, магния и сплавов на их основе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br/>
      </w:r>
      <w:bookmarkEnd w:id="0"/>
    </w:p>
    <w:p>
      <w:pPr>
        <w:pStyle w:val="Style21"/>
        <w:ind w:lef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Глава I. Основные полож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Style23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Глава II. Технологическая часть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Style23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2.1. Общие требования к безопасному ведению технологических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</w:t>
      </w: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процессов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Style23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2.2. Пульверизация алюминия и рассев пульверизат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Style23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2.3. Размол и полировка пудры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Style23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2.4. Пульверизация жиров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Style23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2.5. Приготовление алюминиево-магниевого сплава (AM)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Style23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2.6. Размол и рассев порошка из алюминиево-магниевого сплава (AM)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Style23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2.7. Фрезерование магниевых колец и рассев магниевого порошк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Style23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2.8. Склады готовой продукции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sub_100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Глава I</w:t>
        <w:br/>
        <w:t>Основны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" w:name="sub_100"/>
      <w:bookmarkEnd w:id="2"/>
      <w:r>
        <w:rPr>
          <w:rFonts w:cs="Times New Roman" w:ascii="Times New Roman" w:hAnsi="Times New Roman"/>
          <w:sz w:val="24"/>
          <w:szCs w:val="24"/>
        </w:rPr>
        <w:t>1.1. Правила безопасности при производстве порошков и пудр из алюминия, магния и сплавов на их основе (далее - Правила) устанавливают требования, соблюдение которых обеспечивает промышленную безопасность в указанных производствах, направлены на предупреждение аварий, производственного травматизма и обеспечение готовности организаций, эксплуатирующих опасные производственные объекты к локализации и ликвидации последствий аварий, и распространяются на все организации, производящие порошки и пудры из алюминия, магния и сплавов на их основе, независимо от их организационно-правовых форм и форм собствен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оектирование, строительство, эксплуатация, реконструкция, расширение, техническое перевооружение, консервация, ликвидация производств порошков и пудр из алюминия, магния и сплавов на их основе, изготовление, монтаж, наладка, обслуживание и ремонт технических устройств, проведение подготовки и аттестации работников осуществляется в соответствии с требованиями настоящих Правил, "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" (далее - ОППБ); утвержденных постановлением Госгортехнадзора России от 18.10.02 N 61-А, зарегистрированным Минюстом России 28.11.02, рег. N 3968 ("Российская газета", N 231, 05.12.02), "Общих правил безопасности для металлургических и коксохимических предприятий и производств" (ПБ 11-493-02) (далее - ОПБМ), утвержденных постановлением Госгортехнадзора России от 21.06.02 N 35, зарегистрированным Минюстом России 11.09.02, рег. N 3786 ("Российская газета", N 186, 02.10.02), а также действующими строительными нормами и правилами, нормами технологического проектирования и другими нормативно-техническими документами в области промышленной безопас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рядок и условия безопасной эксплуатации технических устройств, ведения технологических процессов и работ определяются соответствующими инструкциями, разрабатываемыми и утверждаемыми в установленном порядке.</w:t>
      </w:r>
    </w:p>
    <w:p>
      <w:pPr>
        <w:pStyle w:val="O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sub_200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Глава II</w:t>
        <w:br/>
        <w:t>Технологическая часть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sub_200"/>
      <w:bookmarkStart w:id="5" w:name="sub_210"/>
      <w:bookmarkEnd w:id="4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2.1. Общие требования к безопасному ведению технологических процес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6" w:name="sub_210"/>
      <w:bookmarkEnd w:id="6"/>
      <w:r>
        <w:rPr>
          <w:rFonts w:cs="Times New Roman" w:ascii="Times New Roman" w:hAnsi="Times New Roman"/>
          <w:sz w:val="24"/>
          <w:szCs w:val="24"/>
        </w:rPr>
        <w:t>2.1.1. Технологические процессы получения порошков и пудр должны производиться в соответствии с технологическими инструкциями, утвержденными техническим руководителем организ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Пылеосадители, устройства для загрузки и выгрузки продукта, пневмосепарационнные размольные установки (мельницы, сепараторы, циклоны, вентиляторы), полировальные барабаны, грохоты и смесители должны быть герметичны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После монтажа, а также после каждого ремонта пылеосадители, пневмосепарационные размольные установки, полировальные барабаны, грохоты и смесители должны подвергаться пневматическому испытанию на герметичность. При испытании падение давления от 5 до 1 кПа (от 500 до 100 мм водяного столба) должно продолжаться не менее 30 ми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Вентиляторы пневмосепарационных установок и систем пневмотранспорта должны применяться во взрывозащищенном исполнении. Допускается использование вентиляторов с роторами, изготовленными из неискрящих цветных металлов или сплавов, или кожухами, футерованными указанными металлами или сплав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 Конструкция пылеосадителя, мельниц и других аппаратов с водяным охлаждением должна исключать увлажнение продукта вод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 Технологическое оборудование и трубопроводы производства порошков и пудр должны быть защищены от статического электриче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 Отделения, производящие порошки и пудры, должны быть оборудованы производственной громкоговорящей связью (ПГС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отно-кислородная станция должна иметь телефонную или громкоговорящую связь с отделениями производства порошков и пудр, потребляющими азотно-кислородную смесь.</w:t>
      </w:r>
    </w:p>
    <w:p>
      <w:pPr>
        <w:pStyle w:val="O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sub_220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2.2. Пульверизация алюминия и рассев пульвериз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8" w:name="sub_220"/>
      <w:bookmarkStart w:id="9" w:name="sub_221"/>
      <w:bookmarkEnd w:id="8"/>
      <w:bookmarkEnd w:id="9"/>
      <w:r>
        <w:rPr>
          <w:rFonts w:cs="Times New Roman" w:ascii="Times New Roman" w:hAnsi="Times New Roman"/>
          <w:sz w:val="24"/>
          <w:szCs w:val="24"/>
        </w:rPr>
        <w:t>2.2.1. Пульверизация алюминиевых расплавов должна производиться азотно-кислородной смесью, содержание кислорода в которой должно составлять не более 10% (объемн.) при получении первичного и вторичного пульверизата и 1% (объемн.) при получении высокодисперсного алюминиевого пульверизата и пульверизата из алюминиево-магниевых сплав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0" w:name="sub_221"/>
      <w:bookmarkEnd w:id="10"/>
      <w:r>
        <w:rPr>
          <w:rFonts w:cs="Times New Roman" w:ascii="Times New Roman" w:hAnsi="Times New Roman"/>
          <w:sz w:val="24"/>
          <w:szCs w:val="24"/>
        </w:rPr>
        <w:t>Содержание кислорода в азотно-кислородной смеси работающей пылеосадительной системы должно контролироваться и не должно превышать указанных знач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йствующих цехах для получения первичного пульверизата допускается применение сжатого воздуха при условии, что температура в пылеосадителе не должна превышать 180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ульверизационная установка должна быть оснащена приборами, регистрирующими температуру металла в печи и пылегазовой смеси в пылеосадителе, расход азотно-кислородной смеси, содержание кислорода в пылеосадителе и на выходе из системы, и приборами, показывающими давление на линии подвода сжатого газа к форсунке, разрежение или давление в пылеосадител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2.3. На трубопроводе, подводящем азотно-кислородную смесь от азотно-кислородной станции к отделениям пульверизации и рассева пульверизата, должен быть установлен газоанализатор с устройством световой и звуковой сигнализации, срабатывающей при содержании кислорода в азотно-кислородной смеси выше или ниже значений, указанных в </w:t>
      </w: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>п.2.2.1</w:t>
      </w:r>
      <w:r>
        <w:rPr>
          <w:rFonts w:cs="Times New Roman" w:ascii="Times New Roman" w:hAnsi="Times New Roman"/>
          <w:sz w:val="24"/>
          <w:szCs w:val="24"/>
        </w:rPr>
        <w:t xml:space="preserve"> настоящих Прави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Металл до загрузки в плавильные печи должен быть просушен и подогр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Загрузочные окна плавильных печей должны иметь дверцы или заслон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 Перед включением пульверизационной форсунки плавильщик должен дать сигнал на разгрузочную площадку пылеосадителя и только после получения ответного сигнала включать форсун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 Пылеосадительные системы установок пульверизации алюминиевых расплавов перед пуском в работу должны быть продуты азотно-кислородной смесью, содержание кислорода в которой должно составлять не более 10% (объемн.) при получении первичного и вторичного пульверизата и 1% (объемн.) при получении высокодисперсного алюминиевого пульверизата и пульверизата из алюминиево-магниевых сплав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продувки и после включения вентилятора содержание кислорода в азотно-кислородной смеси не должно быть более указанных знач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йствующих цехах, где для получения первичного пульверизата применяется сжатый воздух, продувка пылеосадительной системы азотно-кислородной смесью не требу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8. Перед включением пульверизационной форсунки после ее отключения более чем на 12 ч трубопровод к форсунке должен быть продут инертным газом до полного удаления из него влаги и мас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9. При использовании азотно-кислородной смеси давлением до 65 атм. и температурой до 700°С для получения алюминиевых порошков в случае превышения указанных в настоящем параграфе температур в пылеосадителе разрешается временно, до разработки соответствующих автоматических устройств, ручное отключение подачи азотокислородной смеси на пульверизационную установ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ислорода в пылеосадителе при производстве высокодисперсных порошков не должно превышать 1%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должна быть оборудована световой и звуковой сигнализацией, оповещающей о превышении установленной температуры и содержания кислорода в пылеосадител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0. Пылеосадители должны изготовляться из нержавеющей стали с водоохлаждаемым кожухом. Сливные воронки для охлаждающей воды должны быть расположены в местах, удобных для наблю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1. Во время работы пульверизационной форсунки чистка форсуночной плиты, раструба и пылеосадителя не допуска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2. Очистка масляных фильтров от осадка должна производиться не реже одного раза в месяц; в журнале приемки и сдачи смены должна делаться соответствующая запи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3. Вскрытие и замена рукавов в рукавных фильтрах должны производиться по наряду-допуску и в соответствии с инструкцией, утвержденной техническим руководителем организ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4. На пылепроводе между пылеосадителем и циклоном (мультициклоном) должен устанавливаться отсекательный шибер для отключения пылеосадителя от системы пылеулавливания при его чист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5. Состояние сварных швов и стенок пылеосадителя должно проверяться при капитальном ремонте пульверизационной установки, но не реже одного раза в два года. Результаты проверки должны оформляться ак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6. Выгружать порошок из пылеосадителей и циклонов необходимо непрерывно. Допускается выгружать порошок из циклонов периодически, но не реже одного раза в сме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7. Рассев и классификация высокодисперсных порошков должны производиться в среде азотно-кислородной смеси, содержание кислорода в которой не должно превышать 8% (объёмн.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2.18. Электродвигатели питателя и грохота должны быть сблокированы.</w:t>
      </w:r>
    </w:p>
    <w:p>
      <w:pPr>
        <w:pStyle w:val="O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11" w:name="sub_230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>2.3. Размол и полировка пуд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2" w:name="sub_230"/>
      <w:bookmarkEnd w:id="12"/>
      <w:r>
        <w:rPr>
          <w:rFonts w:cs="Times New Roman" w:ascii="Times New Roman" w:hAnsi="Times New Roman"/>
          <w:sz w:val="24"/>
          <w:szCs w:val="24"/>
        </w:rPr>
        <w:t>2.3.1. В каждом помещении разрешается устанавливать не более двух размольно-полировальных установок или не более двух мельниц. Закрывание и открывание дверей в помещении не должны сопровождаться искрообразован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Размол и полировка пудры должны производиться в азотно-кислородной смеси, содержащей от 2 до 8% (объемн.) кислорода. При содержании кислорода в смеси более 8% или менее 2% (объемн.) установки должны автоматически отключа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Пневмосепарационные размольные установки и полировальные барабаны при раздельной полировке должны быть оснащены автоматическими газоанализаторами (для определения содержания кислорода в азотно-кислородной смеси) с сигнализацией, срабатывающей при достижении предельных концентраций, средствами регулирования давления, а также приборами для измерения температуры и давления пылегазовой смеси в установках и барабан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3" w:name="sub_234"/>
      <w:bookmarkEnd w:id="13"/>
      <w:r>
        <w:rPr>
          <w:rFonts w:cs="Times New Roman" w:ascii="Times New Roman" w:hAnsi="Times New Roman"/>
          <w:sz w:val="24"/>
          <w:szCs w:val="24"/>
        </w:rPr>
        <w:t>2.3.4. Пневмосепарационные размольные установки и полировальные барабаны перед началом работы должны быть продуты азотно-кислородной смесью с содержанием кислорода от 2 до 8% (объемн.). После продувки содержание кислорода в пневмосепарационных размольных системах и полировальных барабанах не должно превышать 8% (объемн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4" w:name="sub_234"/>
      <w:bookmarkEnd w:id="14"/>
      <w:r>
        <w:rPr>
          <w:rFonts w:cs="Times New Roman" w:ascii="Times New Roman" w:hAnsi="Times New Roman"/>
          <w:sz w:val="24"/>
          <w:szCs w:val="24"/>
        </w:rPr>
        <w:t>2.3.5. На трубопроводе, подводящем азотно-кислородную смесь к отделениям размола и полировки пудры, должен быть установлен газоанализатор с устройством световой и звуковой сигнализации, срабатывающей при содержании кислорода в смеси более 8% или менее 2% (объемн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6. Время нахождения обслуживающего персонала в помещениях должно быть минимальным. Не допускается нахождение в помещении во время пуска размольно-сепарационной установки или полировального бараб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7. Электроприводы вентилятора, мельницы и питателя должны быть сблокирован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5" w:name="sub_238"/>
      <w:bookmarkEnd w:id="15"/>
      <w:r>
        <w:rPr>
          <w:rFonts w:cs="Times New Roman" w:ascii="Times New Roman" w:hAnsi="Times New Roman"/>
          <w:sz w:val="24"/>
          <w:szCs w:val="24"/>
        </w:rPr>
        <w:t>2.3.8. Пуск и остановка размольно-сепарационной системы должны быть сблокированы с показателями газоанализатора по содержанию кислорода в установ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6" w:name="sub_238"/>
      <w:bookmarkEnd w:id="16"/>
      <w:r>
        <w:rPr>
          <w:rFonts w:cs="Times New Roman" w:ascii="Times New Roman" w:hAnsi="Times New Roman"/>
          <w:sz w:val="24"/>
          <w:szCs w:val="24"/>
        </w:rPr>
        <w:t>2.3.9. Загрузочные бункера должны быть снабжены устройствами для отвода из них воздуха при загрузке материа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0. Не допускается загрузка шаров в мельницу через загрузочный бунке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1. Заменять сальниковые набивки на загрузочной и разгрузочной горловинах мельницы, а также в местах прохода вала двигателя сквозь стену следует только после остановки оборудования и охлаждения цапф мельницы и вала двигателя до температуры, не превышающей 45°С.</w:t>
      </w:r>
    </w:p>
    <w:p>
      <w:pPr>
        <w:pStyle w:val="O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17" w:name="sub_240"/>
      <w:bookmarkEnd w:id="17"/>
      <w:r>
        <w:rPr>
          <w:rFonts w:cs="Times New Roman" w:ascii="Times New Roman" w:hAnsi="Times New Roman"/>
          <w:color w:val="000000"/>
          <w:sz w:val="24"/>
          <w:szCs w:val="24"/>
        </w:rPr>
        <w:t>2.4. Пульверизация жир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8" w:name="sub_240"/>
      <w:bookmarkEnd w:id="18"/>
      <w:r>
        <w:rPr>
          <w:rFonts w:cs="Times New Roman" w:ascii="Times New Roman" w:hAnsi="Times New Roman"/>
          <w:sz w:val="24"/>
          <w:szCs w:val="24"/>
        </w:rPr>
        <w:t>2.4.1. Печь для расплавления и пульверизации жиров должна быть снабжена устройством для автоматического регулирования темпера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Дверцы камеры для осаждения пульверизационных жиров должны плотно закрываться. Камера должна быть снабжена устройством для естественной вытяж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Установка для нагрева стеарина должна быть снабжена устройством для автоматического отключения обогрева бака при температуре, превышающей 120°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4. Не допускается открывать дверцы осадительной камеры во время работы, а также непосредственно после окончания пульвериз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5. Печь для расплавления и пульверизации жиров должна быть снабжена местным отсосом.</w:t>
      </w:r>
    </w:p>
    <w:p>
      <w:pPr>
        <w:pStyle w:val="O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19" w:name="sub_250"/>
      <w:bookmarkEnd w:id="19"/>
      <w:r>
        <w:rPr>
          <w:rFonts w:cs="Times New Roman" w:ascii="Times New Roman" w:hAnsi="Times New Roman"/>
          <w:color w:val="000000"/>
          <w:sz w:val="24"/>
          <w:szCs w:val="24"/>
        </w:rPr>
        <w:t>2.5. Приготовление алюминиево-магниевого сплава (AM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0" w:name="sub_250"/>
      <w:bookmarkEnd w:id="20"/>
      <w:r>
        <w:rPr>
          <w:rFonts w:cs="Times New Roman" w:ascii="Times New Roman" w:hAnsi="Times New Roman"/>
          <w:sz w:val="24"/>
          <w:szCs w:val="24"/>
        </w:rPr>
        <w:t>2.5.1. Тигельные электрические печи для получения сплава AM должны выступать над уровнем пола не менее чем на 200 м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. Корпуса электрических печей и тиглей должны быть заземле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3. У тигельной печи должен быть предусмотрен аварийный приямок с емкостью для выпуска расплава в случае прогорания тигля. Приямок должен быть гидро- и термоизолированным, чистым и сух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4. При получении сплава AM в отражательной печи ванна этой печи должна быть футерована огнеупорными материалами, нейтральными по отношению к расплав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5. Не допускается применение при кладке или ремонте футеровки отражательной печи жидкого стекла или иных силикатов, с которыми возможна взрывная реакция распла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6. При получении алюминиевомагниевого сплава в тигельной печи вначале в нее следует загружать магний, а затем алюминий, а при получении этого сплава в отражательной печи вначале следует расплавить алюминий, а затем загрузить маг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7. Появляющиеся на поверхности расплава в процессе приготовления сплава очаги загорания должны немедленно засыпаться сухим флюс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8. Флюсы должны храниться в таре с плотно закрывающейся крыш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9. Не допускается погрузка холодного металла и инструмента в тигель с расплавленным металлом, а также применение влажных флю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0. Транспортирование тиглей с расплавленным металлом к месту заливки и возврат опорожненных тиглей должны производиться по установленным маршрут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1. При транспортировании тиглей с расплавленным металлом на тележках должны быть приняты меры, исключающие опрокидывание тиглей и расплескивание метал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2. Уровень металла в тиглях должен быть ниже их верха не менее чем на 150 м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3. Сварку тиглей разрешается производить только аттестованным сварщикам. Для осмотра тиглей должны быть предусмотрены поворотные приспособ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4. Новые тигли, а также отремонтированные разрешается эксплуатировать только после их осмотра и клейм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5. Сварные тигли должны осматриваться после каждой плавки. При обнаружении в тиглях трещин, раковин, разрушений сварного шва, а также при уменьшении толщины стенок на 25% и более эксплуатация их не допуска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6. Накопление окалины на внутренней поверхности шахты тигельной печи не допуска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7. Перед разливкой сплава изложницы литейного конвейера должны быть просушены и подогре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8. Желоба и разливочные приспособления должны быть очищены от загрязнений и остатков флюса и непосредственно перед разливкой сплава просуше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9. Не допускается охлаждение изложниц литейного конвейера вод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0. При разливке сплава на конвейере необходимо применять в качестве защитной среды порошкообразную серу или сернистый га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1. Литейные конвейеры должны быть укрыты и оборудованы местными отсосами. Местные отсосы должны быть предусмотрены также от рамп с баллонами сернистого газа, от печей для получения сплава и от установки для размола и дробления флюсов.</w:t>
      </w:r>
    </w:p>
    <w:p>
      <w:pPr>
        <w:pStyle w:val="O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21" w:name="sub_260"/>
      <w:bookmarkEnd w:id="21"/>
      <w:r>
        <w:rPr>
          <w:rFonts w:cs="Times New Roman" w:ascii="Times New Roman" w:hAnsi="Times New Roman"/>
          <w:color w:val="000000"/>
          <w:sz w:val="24"/>
          <w:szCs w:val="24"/>
        </w:rPr>
        <w:t>2.6. Размол и рассев порошка из алюминиево-магниевого сплава (AM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2" w:name="sub_260"/>
      <w:bookmarkEnd w:id="22"/>
      <w:r>
        <w:rPr>
          <w:rFonts w:cs="Times New Roman" w:ascii="Times New Roman" w:hAnsi="Times New Roman"/>
          <w:sz w:val="24"/>
          <w:szCs w:val="24"/>
        </w:rPr>
        <w:t>2.6.1. Размол и рассев порошка из сплава AM должны производиться в азотно-кислородной среде с содержанием кислорода от 2 до 5% (объемн.). Температура пылегазовой смеси на выходе из мельницы не должна превышать 65°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Пневмосепарационные размольные системы должны быть снабжены автоматическими газоанализаторами (для определения содержания кислорода в азотно-кислородной смеси) с сигнализацией, срабатывающей при достижении предельных концентраций, средствами регулирования давления указанной смеси, а также приборами для измерения температуры и давления пылегазовой смес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 На трубопроводе, подводящем азотно-кислородную смесь к грохотам для рассева порошка AM, должен быть установлен автоматический газоанализатор с сигнализацией, срабатывающей при достижении предельно-допустимых концентраций кислорода в азотно-кислородной смеси, и маномет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 Электроприводы питателя и грохота, а также вентилятора мельницы и питателя должны быть сблокирова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5. Пуск и остановка размольной системы должны быть сблокированы с показаниями газоанализатора по содержанию кислорода в азотно-кислородной смес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6.6. На отделения размола и рассева порошков из алюминиево-магниевого сплава распространяются требования </w:t>
      </w: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>пунктов 2.3.4 - 2.3.6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, </w:t>
      </w: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>2.3.8 - 2.3.10</w:t>
      </w:r>
      <w:r>
        <w:rPr>
          <w:rFonts w:cs="Times New Roman" w:ascii="Times New Roman" w:hAnsi="Times New Roman"/>
          <w:sz w:val="24"/>
          <w:szCs w:val="24"/>
        </w:rPr>
        <w:t xml:space="preserve"> настоящих Правил.</w:t>
      </w:r>
    </w:p>
    <w:p>
      <w:pPr>
        <w:pStyle w:val="O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23" w:name="sub_270"/>
      <w:bookmarkEnd w:id="23"/>
      <w:r>
        <w:rPr>
          <w:rFonts w:cs="Times New Roman" w:ascii="Times New Roman" w:hAnsi="Times New Roman"/>
          <w:color w:val="000000"/>
          <w:sz w:val="24"/>
          <w:szCs w:val="24"/>
        </w:rPr>
        <w:t>2.7. Фрезерование магниевых колец и рассев магниевого порош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4" w:name="sub_270"/>
      <w:bookmarkEnd w:id="24"/>
      <w:r>
        <w:rPr>
          <w:rFonts w:cs="Times New Roman" w:ascii="Times New Roman" w:hAnsi="Times New Roman"/>
          <w:sz w:val="24"/>
          <w:szCs w:val="24"/>
        </w:rPr>
        <w:t>2.7.1. Режимы резания магниевых колец на фрезерных станках должны исключать возможность воспламенения магниевого порош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Не допускается перерабатывать на порошок кольца, имеющие после отливки и обдирки видимые невооруженным глазом трещины, флюсовые и шлаковые вклю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3. Не допускается настройка фрезерного станка во время его работы, за исключением настройки вертикальной фрез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4. При смене фрез электродвигатели приводов станка должны быть отключе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5. Останавливать фрезерный станок, за исключением аварийных случаев, следует только на холостом ход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6. Фрезерные станки должны быть снабжены специальным устройством, отключающим привод при срабатывании заготов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7. Патрубки системы пневмотранспорта непосредственно у фрезерных станков должны быть снабжены шиберами для отсечения трубопроводов при загорании порошка и устройствами для улавливания обломков режущего инструмент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8. Электродвигатели приводов грохотов должны быть сблокированы с аспирационной системой. Блокировка должна исключать возможность пуска и работы грохотов при неработающей аспирационной сист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9. При обнаружении неисправности электрооборудования или заземления следует немедленно остановить агрегат или отключить подачу электроэнергии всему отдел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0. Концентрация магниевого порошка в трубопроводах системы пневмотранспорта от фрезерных станков не должна превышать 25 г/м3 воздух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1. Воздуховоды системы пневмотранспорта должны иметь люки для очистки и штуцеры для отбора проб пылевоздушной смеси. Для обслуживания люков и штуцеров должны быть устроены площад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2. Отбор проб из трубопроводов системы пневмотранспорта от фрезерных станков для контроля за концентрацией магниевого порошка и пылевоздушной смеси должен производиться по графику, утвержденному техническим руководителем организ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3. Проверка состояния воздуховодов и чистка их должны производиться в соответствии с графиком, утвержденным техническим руководителем организации, но не реже двух раз в меся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4. При обнаружении неисправности в системе пневмотранспорта магниевого порошка фрезерные станки должны быть немедленно остановле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5. Масло, применяемое в масляных фильтрах, не должно содержать водорастворимых кислот и щелочей. Температура воспламенения масла должна быть не ниже 150°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6. На случай возникновения пожара должно быть предусмотрено аварийное дистанционное отключение электропитания оборудования всего отд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7. Аппараты и воздуховоды системы пневмотранспорта должны быть оборудованы предохранительными мембран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8. В цехах и отделениях, производящих магниевые порошки, должны быть предусмотрены клады для отходов, предназначенных для сжигания, склады сменных запасов незавершенного производства, а также площадки для хранения магниевых колец и отходов, подлежащих переплавке.</w:t>
      </w:r>
    </w:p>
    <w:p>
      <w:pPr>
        <w:pStyle w:val="Style2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25" w:name="sub_280"/>
      <w:bookmarkEnd w:id="25"/>
      <w:r>
        <w:rPr>
          <w:rFonts w:cs="Times New Roman" w:ascii="Times New Roman" w:hAnsi="Times New Roman"/>
          <w:color w:val="000000"/>
          <w:sz w:val="24"/>
          <w:szCs w:val="24"/>
        </w:rPr>
        <w:t>2.8. Склады готовой продук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6" w:name="sub_280"/>
      <w:bookmarkEnd w:id="26"/>
      <w:r>
        <w:rPr>
          <w:rFonts w:cs="Times New Roman" w:ascii="Times New Roman" w:hAnsi="Times New Roman"/>
          <w:sz w:val="24"/>
          <w:szCs w:val="24"/>
        </w:rPr>
        <w:t>2.8.1. Барабаны (банки) с продукцией необходимо хранить на складе в вертикальном положении в один ярус. Допускается хранение барабанов в два яруса с прокладкой между ними досок или рее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2. Расстояние между штабелями барабанов с продуктом и стенами склада должно быть не менее 1 м, а между штабелями у центрального прохода - не менее 1,5 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3. Перевозка порошков и пудр должна производиться в крытых и сухих железнодорожных вагонах и других транспортных средствах. Барабаны с продукцией следует устанавливать только в вертикальном положении.</w:t>
      </w:r>
    </w:p>
    <w:sectPr>
      <w:footerReference w:type="default" r:id="rId2"/>
      <w:type w:val="nextPage"/>
      <w:pgSz w:w="11906" w:h="16838"/>
      <w:pgMar w:left="1418" w:right="851" w:gutter="0" w:header="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44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е вступил в силу"/>
    <w:basedOn w:val="Style11"/>
    <w:qFormat/>
    <w:rPr>
      <w:strike/>
      <w:color w:val="008080"/>
    </w:rPr>
  </w:style>
  <w:style w:type="character" w:styleId="Style14">
    <w:name w:val="Продолжение ссылки"/>
    <w:basedOn w:val="Style12"/>
    <w:qFormat/>
    <w:rPr/>
  </w:style>
  <w:style w:type="character" w:styleId="Style15">
    <w:name w:val="Утратил силу"/>
    <w:basedOn w:val="Style11"/>
    <w:qFormat/>
    <w:rPr>
      <w:strike/>
      <w:color w:val="808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ind w:left="1612" w:hanging="892"/>
    </w:pPr>
    <w:rPr/>
  </w:style>
  <w:style w:type="paragraph" w:styleId="Style17">
    <w:name w:val="Нормальный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Колонтитул (левый)"/>
    <w:basedOn w:val="Style17"/>
    <w:next w:val="Normal"/>
    <w:qFormat/>
    <w:pPr/>
    <w:rPr>
      <w:sz w:val="12"/>
      <w:szCs w:val="12"/>
    </w:rPr>
  </w:style>
  <w:style w:type="paragraph" w:styleId="Style19">
    <w:name w:val="Нормальный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Колонтитул (правый)"/>
    <w:basedOn w:val="Style19"/>
    <w:next w:val="Normal"/>
    <w:qFormat/>
    <w:pPr/>
    <w:rPr>
      <w:sz w:val="12"/>
      <w:szCs w:val="12"/>
    </w:rPr>
  </w:style>
  <w:style w:type="paragraph" w:styleId="Style21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2">
    <w:name w:val="Комментарий пользователя"/>
    <w:basedOn w:val="Style21"/>
    <w:next w:val="Normal"/>
    <w:qFormat/>
    <w:pPr>
      <w:jc w:val="left"/>
    </w:pPr>
    <w:rPr>
      <w:color w:val="000080"/>
    </w:rPr>
  </w:style>
  <w:style w:type="paragraph" w:styleId="OEM">
    <w:name w:val="Нормальный (OEM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3">
    <w:name w:val="Оглавление"/>
    <w:basedOn w:val="OEM"/>
    <w:next w:val="Normal"/>
    <w:qFormat/>
    <w:pPr>
      <w:ind w:left="140" w:hanging="0"/>
    </w:pPr>
    <w:rPr/>
  </w:style>
  <w:style w:type="paragraph" w:styleId="Style2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5">
    <w:name w:val="Словарная статья"/>
    <w:basedOn w:val="Normal"/>
    <w:next w:val="Normal"/>
    <w:qFormat/>
    <w:pPr>
      <w:ind w:right="118" w:hanging="0"/>
    </w:pPr>
    <w:rPr/>
  </w:style>
  <w:style w:type="paragraph" w:styleId="Style26">
    <w:name w:val="Нормальный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8:33:00Z</dcterms:created>
  <dc:creator>ДМИТРИЙ</dc:creator>
  <dc:description/>
  <dc:language>en-US</dc:language>
  <cp:lastModifiedBy>МИХАЛЫЧ</cp:lastModifiedBy>
  <dcterms:modified xsi:type="dcterms:W3CDTF">2006-08-14T14:00:00Z</dcterms:modified>
  <cp:revision>4</cp:revision>
  <dc:subject/>
  <dc:title>Постановление Госгортехнадзора РФ от 22 мая 2003 г</dc:title>
</cp:coreProperties>
</file>